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Przebudowa drogi gminnej Nawsie Kołaczyckie – Chrzanowa – Kołaczyce nr dz. ewid. 167 w km 0+000 – 0+602 wraz z przebudową przepustu w km 0+328 w miejscowości Nawsie Kołaczyck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ESTAWIENIE ZJAZDÓW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40"/>
        <w:gridCol w:w="1540"/>
        <w:gridCol w:w="1540"/>
        <w:gridCol w:w="1350"/>
        <w:gridCol w:w="1817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n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   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ługość istniej/ średnic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c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ługość / śred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/ c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wardzenie zjazd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gr. cm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z namuł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/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rzyżowan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janka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 szt ścianki czołowe prefabr. + umoc. YOMB 2,2 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+ ścieki typu mulda 50/60 - 2 m                        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3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 xml:space="preserve"> szt ścianka czołowa –wlot prefabr. + umoc. YOMB 2,2 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+ ścieki      typu mulda 50/60 -  2 m      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+329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rzyżowa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 szt ścianki czołowe prefabr. + umoc. YOMBc2,2 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+ ścieki typu mulda 50/60 - 2 m                        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3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jazd przez ró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 szt ścianki czołowe prefabr. + umoc. YOMB 2,2 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+ ścieki typu mulda 50/60 - 2 m                        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+58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rzyżowanie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+620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jazd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vertAlign w:val="superscript"/>
              </w:rPr>
            </w:pPr>
            <w:r>
              <w:rPr>
                <w:color w:val="FF0000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Razem                                                                                                               177,0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Tabela 1 – wykonanie robót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utwardzenie zjazdów kruszywem łamanym 0/31,5 gr. 12 cm – </w:t>
      </w:r>
      <w:r>
        <w:rPr>
          <w:b/>
          <w:sz w:val="20"/>
          <w:szCs w:val="20"/>
        </w:rPr>
        <w:t>177,0 m</w:t>
      </w:r>
      <w:r>
        <w:rPr>
          <w:b/>
          <w:sz w:val="20"/>
          <w:szCs w:val="20"/>
          <w:vertAlign w:val="superscript"/>
        </w:rPr>
        <w:t>2</w:t>
      </w:r>
    </w:p>
    <w:p>
      <w:pPr>
        <w:pStyle w:val="Normal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przepusty Ø 60 pod zjazdami z rur żelbet lub  równoważne – </w:t>
      </w:r>
      <w:r>
        <w:rPr>
          <w:b/>
          <w:sz w:val="20"/>
          <w:szCs w:val="20"/>
        </w:rPr>
        <w:t>15,0 m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ścianki czołowe dla przepustów Ø 60 prefabrykowane  - </w:t>
      </w:r>
      <w:r>
        <w:rPr>
          <w:b/>
          <w:sz w:val="20"/>
          <w:szCs w:val="20"/>
        </w:rPr>
        <w:t>4,0 szt</w:t>
      </w:r>
      <w:r>
        <w:rPr>
          <w:sz w:val="20"/>
          <w:szCs w:val="20"/>
        </w:rPr>
        <w:t xml:space="preserve">                                                                                            – przepusty Ø 50 pod zjazdami z rur żelbet lub  równoważne –  </w:t>
      </w:r>
      <w:r>
        <w:rPr>
          <w:b/>
          <w:sz w:val="20"/>
          <w:szCs w:val="20"/>
        </w:rPr>
        <w:t>14,0 m</w:t>
      </w:r>
    </w:p>
    <w:p>
      <w:pPr>
        <w:pStyle w:val="Normal"/>
        <w:rPr/>
      </w:pPr>
      <w:r>
        <w:rPr>
          <w:sz w:val="20"/>
          <w:szCs w:val="20"/>
        </w:rPr>
        <w:t xml:space="preserve">- ścianki czołowe dla przepustów Ø 50 prefabrykowane  - </w:t>
      </w:r>
      <w:r>
        <w:rPr>
          <w:b/>
          <w:sz w:val="20"/>
          <w:szCs w:val="20"/>
        </w:rPr>
        <w:t>3,0 szt</w:t>
      </w:r>
      <w:r>
        <w:rPr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- umocnienie wlotów i wylotów przepustów pod zjazdami płytami YOMB typ ciężki na podsypce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em- piaskowej gr 5 cm z przykołkowaniem  - </w:t>
      </w:r>
      <w:r>
        <w:rPr>
          <w:b/>
          <w:sz w:val="20"/>
          <w:szCs w:val="20"/>
        </w:rPr>
        <w:t>9,0 m</w:t>
      </w:r>
      <w:r>
        <w:rPr>
          <w:b/>
          <w:sz w:val="20"/>
          <w:szCs w:val="20"/>
          <w:vertAlign w:val="superscript"/>
        </w:rPr>
        <w:t>2</w:t>
      </w:r>
    </w:p>
    <w:p>
      <w:pPr>
        <w:pStyle w:val="Normal"/>
        <w:rPr/>
      </w:pPr>
      <w:r>
        <w:rPr>
          <w:sz w:val="20"/>
          <w:szCs w:val="20"/>
        </w:rPr>
        <w:t xml:space="preserve">- umocnienie wlotów i wylotów przepustów pod zjazdami ściekami typu mulda 50/60 na podsypce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cem-piaskowej gr. 10 cm – </w:t>
      </w:r>
      <w:r>
        <w:rPr>
          <w:b/>
          <w:sz w:val="20"/>
          <w:szCs w:val="20"/>
        </w:rPr>
        <w:t>8 m</w:t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zbiórka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ozebranie przepustów Ø 30 pod zjazdami – </w:t>
      </w:r>
      <w:r>
        <w:rPr>
          <w:b/>
          <w:sz w:val="20"/>
          <w:szCs w:val="20"/>
        </w:rPr>
        <w:t xml:space="preserve">20,0  m </w:t>
      </w:r>
      <w:r>
        <w:rPr>
          <w:sz w:val="20"/>
          <w:szCs w:val="20"/>
        </w:rPr>
        <w:t xml:space="preserve">x 0,13 t/m =    </w:t>
      </w:r>
      <w:r>
        <w:rPr>
          <w:b/>
          <w:sz w:val="20"/>
          <w:szCs w:val="20"/>
        </w:rPr>
        <w:t>2,60 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budowa drogi gminnej Nawsie Kołaczyckie – Chrzanowa – Kołaczyce nr dz. ewid. 167 w km 0+000 – 0+602 wraz z przebudową przepustu w km 0+328 w miejscowości Nawsie Kołaczyck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2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ESTAWIENIE PRZEPUSTÓW POD KORONĄ DROG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390"/>
        <w:gridCol w:w="1986"/>
        <w:gridCol w:w="2158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ilometraż robocz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istniejąca / średnic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c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/ śred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/ cm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ocnienie wlotów i wylotów płytami YOMB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przykołkowanie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ciężki (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2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6+0,6) x 20 = 24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mocnienie wylotu ściekami typu mulda 50/60 – 20 m + umocnienie skarp YOMB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lot studnia wpadowa         </w:t>
            </w:r>
            <w:r>
              <w:rPr>
                <w:b/>
                <w:sz w:val="16"/>
                <w:szCs w:val="16"/>
              </w:rPr>
              <w:t>Ø 100 z kratą -  kompletn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+3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/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/12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16"/>
                <w:szCs w:val="16"/>
              </w:rPr>
              <w:t>(1,5+0,9+1,5) x 5 x 2</w:t>
            </w:r>
            <w:r>
              <w:rPr>
                <w:sz w:val="20"/>
                <w:szCs w:val="20"/>
              </w:rPr>
              <w:t xml:space="preserve"> = 39,0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ust z kręgów żelbet. VIPRO   wraz ze ściankami żelbet. czołowymi – wg. Transprojekt Warszawa Prefabrykowane przepusty rurowe karta nr 25 -   rozwiązanie przykładow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1" w:hRule="atLeast"/>
        </w:trPr>
        <w:tc>
          <w:tcPr>
            <w:tcW w:w="184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73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63,0</w:t>
            </w:r>
          </w:p>
        </w:tc>
      </w:tr>
      <w:tr>
        <w:trPr>
          <w:trHeight w:val="287" w:hRule="atLeast"/>
        </w:trPr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</w:rPr>
        <w:t>Wykonanie:</w:t>
      </w:r>
    </w:p>
    <w:p>
      <w:pPr>
        <w:pStyle w:val="Normal"/>
        <w:rPr/>
      </w:pPr>
      <w:r>
        <w:rPr>
          <w:sz w:val="20"/>
          <w:szCs w:val="20"/>
        </w:rPr>
        <w:t xml:space="preserve">- Przepust o średnicy </w:t>
      </w:r>
      <w:r>
        <w:rPr>
          <w:b/>
          <w:sz w:val="20"/>
          <w:szCs w:val="20"/>
        </w:rPr>
        <w:t>Ø 40</w:t>
      </w:r>
      <w:r>
        <w:rPr>
          <w:sz w:val="20"/>
          <w:szCs w:val="20"/>
        </w:rPr>
        <w:t xml:space="preserve"> z rur VIPRO lub równoważne  wraz z umocnieniem wlotu i wylotu z 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zastosowaniem studni wpadowej </w:t>
      </w:r>
      <w:r>
        <w:rPr>
          <w:b/>
          <w:sz w:val="20"/>
          <w:szCs w:val="20"/>
        </w:rPr>
        <w:t>Ø 100 z kratką ściekową – kompletna</w:t>
      </w:r>
      <w:r>
        <w:rPr>
          <w:sz w:val="20"/>
          <w:szCs w:val="20"/>
        </w:rPr>
        <w:t xml:space="preserve">,  wylot umocnienie płytami typu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YOMB typ ciężki na podsypce cem-piaskowej gr 5 cm z przykołkowanie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Przepust o średnicy </w:t>
      </w:r>
      <w:r>
        <w:rPr>
          <w:b/>
          <w:sz w:val="20"/>
          <w:szCs w:val="20"/>
        </w:rPr>
        <w:t>Ø 125</w:t>
      </w:r>
      <w:r>
        <w:rPr>
          <w:sz w:val="20"/>
          <w:szCs w:val="20"/>
        </w:rPr>
        <w:t xml:space="preserve"> z rur VIPRO  –</w:t>
      </w:r>
      <w:r>
        <w:rPr>
          <w:b/>
          <w:sz w:val="20"/>
          <w:szCs w:val="20"/>
        </w:rPr>
        <w:t xml:space="preserve"> 7,5</w:t>
      </w:r>
      <w:r>
        <w:rPr>
          <w:sz w:val="20"/>
          <w:szCs w:val="20"/>
        </w:rPr>
        <w:t xml:space="preserve"> m </w:t>
      </w:r>
      <w:r>
        <w:rPr>
          <w:b/>
          <w:sz w:val="20"/>
          <w:szCs w:val="20"/>
        </w:rPr>
        <w:t>+ 2</w:t>
      </w:r>
      <w:r>
        <w:rPr>
          <w:sz w:val="20"/>
          <w:szCs w:val="20"/>
        </w:rPr>
        <w:t xml:space="preserve"> ścianki żelbet. – dostosowane do istniej. warunków     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terenowych  ( Ścianki -  Transprojekt Warszawa Prefabrykowane przepusty rurowe karta nr 25 -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rozwiązanie przykładowe )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- Umocnienie wlotów i wylotów przepustów płytami YOMB typu </w:t>
      </w:r>
      <w:r>
        <w:rPr>
          <w:b/>
          <w:sz w:val="20"/>
          <w:szCs w:val="20"/>
        </w:rPr>
        <w:t>ciężkiego</w:t>
      </w:r>
      <w:r>
        <w:rPr>
          <w:sz w:val="20"/>
          <w:szCs w:val="20"/>
        </w:rPr>
        <w:t xml:space="preserve"> na podsypce cem-piaskowej                 </w:t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gr. 5 cm z przykołkowaniem – </w:t>
      </w:r>
      <w:r>
        <w:rPr>
          <w:b/>
          <w:sz w:val="20"/>
          <w:szCs w:val="20"/>
        </w:rPr>
        <w:t>63,0 m</w:t>
      </w:r>
      <w:r>
        <w:rPr>
          <w:b/>
          <w:sz w:val="20"/>
          <w:szCs w:val="20"/>
          <w:vertAlign w:val="superscript"/>
        </w:rPr>
        <w:t>2</w:t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Ułożenie ścieków bet. typu mulda 50/60 na ławie z chudego betonu gr 10 cm – </w:t>
      </w:r>
      <w:r>
        <w:rPr>
          <w:b/>
          <w:sz w:val="20"/>
          <w:szCs w:val="20"/>
        </w:rPr>
        <w:t>20 m</w:t>
      </w:r>
    </w:p>
    <w:p>
      <w:pPr>
        <w:pStyle w:val="Normal"/>
        <w:rPr/>
      </w:pPr>
      <w:r>
        <w:rPr>
          <w:sz w:val="20"/>
          <w:szCs w:val="20"/>
        </w:rPr>
        <w:t xml:space="preserve">- Ułożenie ścieków bet. typu mulda 50/60 na ławie z pospółki gr. 40 cm i chudego betonu gr 10 cm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km 0+190 – 0+250 str. P  (sprowadzenie wody do studni wpadowej)  </w:t>
      </w:r>
      <w:r>
        <w:rPr>
          <w:b/>
          <w:sz w:val="20"/>
          <w:szCs w:val="20"/>
        </w:rPr>
        <w:t>-  60 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zbiórka: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>Przepust     Ø 80 –  5,3 m x 0,44 t/m =                                               2,3 T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Ścianki czołowe (4,5x1,8x0,4) = (3,25 – 0,25)x2 = 6,0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 x 2,5 = </w:t>
      </w:r>
      <w:r>
        <w:rPr>
          <w:sz w:val="20"/>
          <w:szCs w:val="20"/>
          <w:u w:val="single"/>
        </w:rPr>
        <w:t>15,0 T</w:t>
      </w:r>
      <w:r>
        <w:rPr>
          <w:sz w:val="20"/>
          <w:szCs w:val="20"/>
        </w:rPr>
        <w:t xml:space="preserve">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17,3 T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budowa drogi gminnej Nawsie Kołaczyckie – Chrzanowa – Kołaczyce nr dz. ewid. 167 w km 0+000 – 0+602 wraz z przebudową przepustu w km 0+328 w miejscowości Nawsie Kołaczycki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3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ESTAWIENIE  POWIERZCHNI  STABILIZOWANEJ  SPOIWEM  HYDRAULICZNYM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3685"/>
        <w:gridCol w:w="173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ilometraż robocz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 wzmocnienia podłoża nawierzchni  metodą mieszania wgłębnego  gł. 30 cm z domieszką  hydraulicznego spoiwa drogowego w ilości zapewniającej uzyskanie wytrzymałości na ściskanie                                 R</w:t>
            </w:r>
            <w:r>
              <w:rPr>
                <w:sz w:val="18"/>
                <w:szCs w:val="18"/>
                <w:vertAlign w:val="subscript"/>
              </w:rPr>
              <w:t xml:space="preserve">28 </w:t>
            </w:r>
            <w:r>
              <w:rPr>
                <w:sz w:val="18"/>
                <w:szCs w:val="18"/>
              </w:rPr>
              <w:t>= 2,5 – 5,0 MPa            (  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 )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00 – 0+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krzyżowanie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08 – 0+6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  <w:u w:val="single"/>
              </w:rPr>
              <w:t xml:space="preserve">18,0 + 4,0 </w:t>
            </w:r>
            <w:r>
              <w:rPr>
                <w:sz w:val="16"/>
                <w:szCs w:val="16"/>
              </w:rPr>
              <w:t xml:space="preserve"> x 8 = </w:t>
            </w:r>
            <w:r>
              <w:rPr>
                <w:sz w:val="18"/>
                <w:szCs w:val="18"/>
              </w:rPr>
              <w:t>88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642 x 4 = 2568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acowanie recepty w gestii Wykonawcy robó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S-960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Przeprowadzić dokładne rozpoznanie uzbrojenia podziemneg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azem                                                                                              2656,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9:34:00Z</dcterms:created>
  <dc:creator>Adam Armata</dc:creator>
  <dc:description/>
  <cp:keywords/>
  <dc:language>en-US</dc:language>
  <cp:lastModifiedBy>admin</cp:lastModifiedBy>
  <cp:lastPrinted>2015-05-03T15:07:00Z</cp:lastPrinted>
  <dcterms:modified xsi:type="dcterms:W3CDTF">2016-03-10T13:23:00Z</dcterms:modified>
  <cp:revision>326</cp:revision>
  <dc:subject/>
  <dc:title>TABELA  1</dc:title>
</cp:coreProperties>
</file>