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Sieklówka – Ośrodek Zdrowia – Półrolek                   nr dz. ewid. 557 w Sieklówce km 0+550 – 1+313 (763 m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ZJAZDÓW</w:t>
      </w:r>
    </w:p>
    <w:p>
      <w:pPr>
        <w:pStyle w:val="Normal"/>
        <w:jc w:val="center"/>
        <w:rPr/>
      </w:pPr>
      <w:r>
        <w:rPr/>
        <w:t xml:space="preserve">odcinek km 0+550 – 1+313 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0"/>
        <w:gridCol w:w="1540"/>
        <w:gridCol w:w="1540"/>
        <w:gridCol w:w="1350"/>
        <w:gridCol w:w="181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zyszczenie z namuł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+6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Oczyszczenie z namuł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/50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7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 Głód Eugeniusz nr domu 273 wyraża zgodę na oddanie potrzebnej ilości gruntu pod drogę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8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łużenie istniejącego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zyszczenie z namuł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+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/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Razem                                                                                                                    429/12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nie: 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utwardzenie zjazdów kruszywem łamanym 0/31,5 gr. 12 cm – </w:t>
      </w:r>
      <w:r>
        <w:rPr>
          <w:b/>
          <w:sz w:val="20"/>
          <w:szCs w:val="20"/>
        </w:rPr>
        <w:t>429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przepusty Ø 50 pod zjazdami z rur żelbet lub  równoważne –  </w:t>
      </w:r>
      <w:r>
        <w:rPr>
          <w:b/>
          <w:sz w:val="20"/>
          <w:szCs w:val="20"/>
        </w:rPr>
        <w:t>12,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przepusty Ø 40 pod zjazdami z rur żelbet lub  równoważne – </w:t>
      </w:r>
      <w:r>
        <w:rPr>
          <w:b/>
          <w:sz w:val="20"/>
          <w:szCs w:val="20"/>
        </w:rPr>
        <w:t xml:space="preserve"> 14,0 m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umocnienie YOMB typu lekkiego  z przykołkowaniem – </w:t>
      </w:r>
      <w:r>
        <w:rPr>
          <w:b/>
          <w:sz w:val="20"/>
          <w:szCs w:val="20"/>
        </w:rPr>
        <w:t>12</w:t>
      </w:r>
      <w:r>
        <w:rPr>
          <w:sz w:val="20"/>
          <w:szCs w:val="20"/>
        </w:rPr>
        <w:t xml:space="preserve">,0 </w:t>
      </w:r>
      <w:r>
        <w:rPr>
          <w:b/>
          <w:sz w:val="20"/>
          <w:szCs w:val="20"/>
        </w:rPr>
        <w:t xml:space="preserve">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oczyszczenie przepustów pod zjazdami – </w:t>
      </w:r>
      <w:r>
        <w:rPr>
          <w:b/>
          <w:sz w:val="20"/>
          <w:szCs w:val="20"/>
        </w:rPr>
        <w:t>22,0 m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 ułożenie ścieków typu mulda 50 x 60 na podsypce cem-piaskowej gr. 5 cm (umocn.  rowu) 10,0 </w:t>
      </w:r>
      <w:r>
        <w:rPr>
          <w:b/>
          <w:sz w:val="20"/>
          <w:szCs w:val="20"/>
        </w:rPr>
        <w:t>m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umocnienie wlotów i wylotów przepustów pod zjazdami płatami darniny w ilości 3,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przep. x 12 = </w:t>
      </w:r>
      <w:r>
        <w:rPr>
          <w:b/>
          <w:sz w:val="20"/>
          <w:szCs w:val="20"/>
        </w:rPr>
        <w:t>36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ozebranie przepustów Ø 20 pod zjazdami – </w:t>
      </w:r>
      <w:r>
        <w:rPr>
          <w:b/>
          <w:sz w:val="20"/>
          <w:szCs w:val="20"/>
        </w:rPr>
        <w:t>4,0 m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Rozebranie przepustów Ø 40 pod zjazdami – </w:t>
      </w:r>
      <w:r>
        <w:rPr>
          <w:b/>
          <w:sz w:val="20"/>
          <w:szCs w:val="20"/>
        </w:rPr>
        <w:t xml:space="preserve">13,1 m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Sieklówka – Ośrodek Zdrowia – Półrolek                   nr dz. ewid. 557 w Sieklówce km 0+550 – 1+313 (763 m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PRZEPUSTÓW POD KORONĄ DROG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390"/>
        <w:gridCol w:w="1986"/>
        <w:gridCol w:w="215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ąca 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wlotów i wylotów YOM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zykołkowanie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cięż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/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/</w:t>
            </w: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ust z kręgów żelbet. VIPRO  wraz ze ściankami czołowym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</w:t>
            </w: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ust z kręgów żelbet. VIPRO lub równoważne  wraz ze ściankami czołowym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+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/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/</w:t>
            </w: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pust z kręgów żelbet. VIPRO  wraz ze ściankami czołowymi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/</w:t>
            </w: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ust z kręgów żelbet. VIPRO lub równoważne  wraz ze ściankami czołowym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641" w:hRule="atLeast"/>
        </w:trPr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Wykonan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Przepusty o średnicy Ø 100 z rur VIPRO  wraz ze ściankami czołowymi  - </w:t>
      </w:r>
      <w:r>
        <w:rPr>
          <w:b/>
          <w:sz w:val="20"/>
          <w:szCs w:val="20"/>
        </w:rPr>
        <w:t>12,5 m + 2</w:t>
      </w:r>
      <w:r>
        <w:rPr>
          <w:sz w:val="20"/>
          <w:szCs w:val="20"/>
        </w:rPr>
        <w:t xml:space="preserve"> ścianki                                  - Przepusty o średnicy Ø 80 z rur VIPRO  wraz ze ściankami czołowymi  - </w:t>
      </w:r>
      <w:r>
        <w:rPr>
          <w:b/>
          <w:sz w:val="20"/>
          <w:szCs w:val="20"/>
        </w:rPr>
        <w:t xml:space="preserve">10,0 m + </w:t>
      </w:r>
      <w:r>
        <w:rPr>
          <w:sz w:val="20"/>
          <w:szCs w:val="20"/>
        </w:rPr>
        <w:t xml:space="preserve"> 2 ścian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zepusty o średnicy Ø 60 z rur VIPRO lub równoważne  –</w:t>
      </w:r>
      <w:r>
        <w:rPr>
          <w:b/>
          <w:sz w:val="20"/>
          <w:szCs w:val="20"/>
        </w:rPr>
        <w:t xml:space="preserve"> 20,0 m +4</w:t>
      </w:r>
      <w:r>
        <w:rPr>
          <w:sz w:val="20"/>
          <w:szCs w:val="20"/>
        </w:rPr>
        <w:t xml:space="preserve"> ścianki                                                                                                                                                                                                                                   - Umocnienie wlotów i wylotów przepustów płytami YOMB typu ciężkiego z przykołkowaniem – </w:t>
      </w:r>
      <w:r>
        <w:rPr>
          <w:b/>
          <w:sz w:val="20"/>
          <w:szCs w:val="20"/>
        </w:rPr>
        <w:t>52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Ułożenie ścieków bet. typu mulda na ławie z chudego betonu gr 5 cm – </w:t>
      </w:r>
      <w:r>
        <w:rPr>
          <w:b/>
          <w:sz w:val="20"/>
          <w:szCs w:val="20"/>
        </w:rPr>
        <w:t>10,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Pogłębienie odpływów od przepustów -  </w:t>
      </w:r>
      <w:r>
        <w:rPr>
          <w:b/>
          <w:sz w:val="20"/>
          <w:szCs w:val="20"/>
        </w:rPr>
        <w:t>20,0</w:t>
      </w:r>
      <w:r>
        <w:rPr>
          <w:sz w:val="20"/>
          <w:szCs w:val="20"/>
        </w:rPr>
        <w:t xml:space="preserve"> m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Przepusty    </w:t>
      </w:r>
      <w:r>
        <w:rPr>
          <w:b/>
          <w:sz w:val="20"/>
          <w:szCs w:val="20"/>
        </w:rPr>
        <w:t>Ø 50</w:t>
      </w:r>
      <w:r>
        <w:rPr>
          <w:sz w:val="20"/>
          <w:szCs w:val="20"/>
        </w:rPr>
        <w:t xml:space="preserve"> – 22,0 m,  </w:t>
      </w:r>
      <w:r>
        <w:rPr>
          <w:b/>
          <w:sz w:val="20"/>
          <w:szCs w:val="20"/>
        </w:rPr>
        <w:t>Ø 40</w:t>
      </w:r>
      <w:r>
        <w:rPr>
          <w:sz w:val="20"/>
          <w:szCs w:val="20"/>
        </w:rPr>
        <w:t xml:space="preserve"> – 17,5 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Sieklówka – Ośrodek Zdrowia – Półrolek                   nr dz. ewid. 557 w Sieklówce km 0+550 – 1+313 (763 m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ESTAWIENIE  POWIERZCHNI  STABILIZOWANEJ  SPOIWEM  HYDRAULICZNY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3685"/>
        <w:gridCol w:w="17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wzmocnienia podłoża nawierzchni  metodą mieszania wgłębnego  gł. 30 cm z domieszką  hydraulicznego spoiwa drogowego w ilości zapewniającej uzyskanie wytrzymałości na ściskanie                                 R</w:t>
            </w:r>
            <w:r>
              <w:rPr>
                <w:sz w:val="18"/>
                <w:szCs w:val="18"/>
                <w:vertAlign w:val="subscript"/>
              </w:rPr>
              <w:t xml:space="preserve">28 </w:t>
            </w:r>
            <w:r>
              <w:rPr>
                <w:sz w:val="18"/>
                <w:szCs w:val="18"/>
              </w:rPr>
              <w:t>= 2,5 – 5,0 MPa            (  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50 – 1+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50 – 1+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x 4,6 = 2760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x 4,6 = 6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recepty w gestii Wykonawcy robó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ić dokładne rozpoznanie uzbrojenia terenu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azem                                                                                              3510,0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5:24:00Z</dcterms:created>
  <dc:creator>Adam Armata</dc:creator>
  <dc:description/>
  <cp:keywords/>
  <dc:language>en-US</dc:language>
  <cp:lastModifiedBy>admin</cp:lastModifiedBy>
  <cp:lastPrinted>2015-03-30T16:18:00Z</cp:lastPrinted>
  <dcterms:modified xsi:type="dcterms:W3CDTF">2015-04-12T20:54:00Z</dcterms:modified>
  <cp:revision>11</cp:revision>
  <dc:subject/>
  <dc:title>TABELA  1</dc:title>
</cp:coreProperties>
</file>