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4,6Przebudowa drogi gminnej Sieklówka – Ośrodek Zdrowia – Półrolek                   nr dz. ewid. 557 w Sieklówce km 0+550 – 1+313 (763 m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LICZENIE POWIERZCHNI WARSTW JEZD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39"/>
        <w:gridCol w:w="2371"/>
        <w:gridCol w:w="231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arstwa ścieralna gr 4 c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11S   KR 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stwa wiążąca  gr 4 c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16W   KR 1-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arstwa podbudowy z kruszywa łamanego 0/31,5     gr 13 cm 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50 – 1+313 = 7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 x 3,5 = 267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 x 3,6 = 2747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x 4,6 = 27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x 4,6 = 750,0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80 – 0+600 P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nie mijan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20 x 2,2 = </w:t>
            </w: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,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7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4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ENIE UMOCNIENIA POBOCZ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6379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cnienie poboczy kruszywem 0/6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w-wa śr. grubości  śr. 8 c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50 – 1+150 = 600 L i 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x 2 x 0,5 =  600 </w:t>
            </w:r>
          </w:p>
        </w:tc>
      </w:tr>
      <w:tr>
        <w:trPr>
          <w:trHeight w:val="288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50 – 1+313 = 163 L i 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x 2 x 0,5 = 163</w:t>
            </w:r>
          </w:p>
        </w:tc>
      </w:tr>
      <w:tr>
        <w:trPr>
          <w:trHeight w:val="288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80 – 0+600 P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mijanki                                          44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,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142" w:hanging="360"/>
        <w:rPr>
          <w:b/>
          <w:b/>
        </w:rPr>
      </w:pPr>
      <w:r>
        <w:rPr/>
        <w:t>Oczyszczenie rowów z namułu gł. 0,3 m z wyprofilowaniem skarp oraz obsypaniem krawędzi poboczy szer. 0-20 cm  (763 x 2) – 580 = 946,0</w:t>
      </w:r>
      <w:r>
        <w:rPr>
          <w:b/>
        </w:rPr>
        <w:t xml:space="preserve"> m</w:t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/>
        <w:t xml:space="preserve">Karczowanie pni drzew o śr. 30 – 40 cm  </w:t>
      </w:r>
      <w:r>
        <w:rPr>
          <w:b/>
        </w:rPr>
        <w:t>5 szt</w:t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/>
        <w:t xml:space="preserve">Wycięcie zakrzaczeń w obrębie rowów  190 m x śr. 1,0 m = </w:t>
      </w:r>
      <w:r>
        <w:rPr>
          <w:b/>
        </w:rPr>
        <w:t>190 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/>
        <w:t xml:space="preserve"> </w:t>
      </w:r>
      <w:r>
        <w:rPr/>
        <w:t xml:space="preserve">Ułożenie w-wy pospółki śr. gr. 10 cm na odcinku o nawierzchni gruntowej pod stabilizację  km 1+150 – 1+313 = 163 x 4,6 = </w:t>
      </w:r>
      <w:r>
        <w:rPr>
          <w:b/>
        </w:rPr>
        <w:t>750,0 m</w:t>
      </w:r>
      <w:r>
        <w:rPr>
          <w:b/>
          <w:vertAlign w:val="superscript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34:00Z</dcterms:created>
  <dc:creator>Adam Armata</dc:creator>
  <dc:description/>
  <cp:keywords/>
  <dc:language>en-US</dc:language>
  <cp:lastModifiedBy>admin</cp:lastModifiedBy>
  <cp:lastPrinted>2015-04-01T14:10:00Z</cp:lastPrinted>
  <dcterms:modified xsi:type="dcterms:W3CDTF">2015-04-17T12:43:00Z</dcterms:modified>
  <cp:revision>147</cp:revision>
  <dc:subject/>
  <dc:title>TABELA  1</dc:title>
</cp:coreProperties>
</file>