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IS TECHNICZNY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Sieklówka – Ośrodek Zdrowia – Półrolek                   nr dz. ewid. 557 w Sieklówce km 0+550 – 1+313 (763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Inwestor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Gmina  Kołaczyce, 38-213 Kołaczyce ul. Rynek 1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Zlecenie Inwestora</w:t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/>
        <w:t>Rozporządzenie Ministra Transportu i Gospodarki morskiej z dnia 2 marca 1999 r. w sprawie warunków technicznych jakim powinny odpowiadać drogi publiczne i ich usytuowanie ( Dz. U. Nr 43 z dnia 14 maja 1999 r.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/>
        <w:t>Katalog powtarzalnych elementów drogowych TRANSPROJEKT - WARSZAWA, Warszawa 1997.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N</w:t>
      </w:r>
      <w:r>
        <w:rPr>
          <w:b w:val="false"/>
          <w:bCs w:val="false"/>
        </w:rPr>
        <w:t>ormy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  <w:lang w:val="pl-PL"/>
        </w:rPr>
        <w:t>L</w:t>
      </w:r>
      <w:r>
        <w:rPr>
          <w:b w:val="false"/>
          <w:bCs w:val="false"/>
        </w:rPr>
        <w:t>iteratura techniczna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/>
      </w:pPr>
      <w:r>
        <w:rPr>
          <w:b w:val="false"/>
          <w:bCs w:val="false"/>
        </w:rPr>
        <w:t xml:space="preserve">Wizja lokalna </w:t>
      </w:r>
      <w:r>
        <w:rPr>
          <w:b w:val="false"/>
          <w:bCs w:val="false"/>
          <w:lang w:val="pl-PL"/>
        </w:rPr>
        <w:t xml:space="preserve">i pomiary </w:t>
      </w:r>
      <w:r>
        <w:rPr>
          <w:b w:val="false"/>
          <w:bCs w:val="false"/>
        </w:rPr>
        <w:t>w terenie;</w:t>
      </w:r>
    </w:p>
    <w:p>
      <w:pPr>
        <w:pStyle w:val="Subtitle"/>
        <w:numPr>
          <w:ilvl w:val="0"/>
          <w:numId w:val="4"/>
        </w:numPr>
        <w:ind w:left="567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lenia podjęte z Inwest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3. Zakres opracowania: </w:t>
      </w:r>
    </w:p>
    <w:p>
      <w:pPr>
        <w:pStyle w:val="Normal"/>
        <w:rPr/>
      </w:pPr>
      <w:r>
        <w:rPr/>
        <w:t xml:space="preserve">       </w:t>
      </w:r>
      <w:r>
        <w:rPr/>
        <w:t xml:space="preserve">Zadanie obejmuje opracowanie  przedmiaru robót, kosztorysu inwestorskiego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oraz przekroju normalnego dla  zadania  pn;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budowa drogi gminnej Sieklówka – Ośrodek Zdrowia – Półrolek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nr dz. ewid. 557 w Sieklówce km 0+550 – 1+313 (763 m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okalizacja i uzasadnienie celowości inwestycji: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rzedmiotowe zamierzenie zlokalizowane jest w ciągu </w:t>
      </w:r>
      <w:r>
        <w:rPr>
          <w:sz w:val="22"/>
        </w:rPr>
        <w:t xml:space="preserve">drogi gminnej </w:t>
      </w:r>
      <w:r>
        <w:rPr/>
        <w:t xml:space="preserve">Sieklówka –   </w:t>
      </w:r>
    </w:p>
    <w:p>
      <w:pPr>
        <w:pStyle w:val="Normal"/>
        <w:rPr/>
      </w:pPr>
      <w:r>
        <w:rPr/>
        <w:t xml:space="preserve">       </w:t>
      </w:r>
      <w:r>
        <w:rPr/>
        <w:t>Ośrodek Zdrowia – Półrolek  nr  dz. ewid. 557 w Sieklówce km 0+550 – 1+313 (763 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elem rozwiązań projektowych jest wykonanie wzmocnienia podłoża pod  </w:t>
      </w:r>
    </w:p>
    <w:p>
      <w:pPr>
        <w:pStyle w:val="Normal"/>
        <w:rPr/>
      </w:pPr>
      <w:r>
        <w:rPr/>
        <w:t xml:space="preserve">        </w:t>
      </w:r>
      <w:r>
        <w:rPr/>
        <w:t xml:space="preserve">konstrukcję jezdni z równoczesną likwidacją występujących przełomów, wykona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podbudowy z kruszywa łamanego 0/31,5,  nawierzchni bitumicznej,  renowację   </w:t>
      </w:r>
    </w:p>
    <w:p>
      <w:pPr>
        <w:pStyle w:val="Normal"/>
        <w:rPr/>
      </w:pPr>
      <w:r>
        <w:rPr/>
        <w:t xml:space="preserve">       </w:t>
      </w:r>
      <w:r>
        <w:rPr/>
        <w:t xml:space="preserve">odwodnienia  tj. części rowów przydrożnych wraz z ich umocnieniem ,  przebudowę   </w:t>
      </w:r>
    </w:p>
    <w:p>
      <w:pPr>
        <w:pStyle w:val="Normal"/>
        <w:rPr/>
      </w:pPr>
      <w:r>
        <w:rPr/>
        <w:t xml:space="preserve">       </w:t>
      </w:r>
      <w:r>
        <w:rPr/>
        <w:t xml:space="preserve">przepustów pod drogą i zjazdami do gospodarstw i na drogi boczne.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Droga w istniejącym stanie posiada nawierzchnię gruntowo-żwirową i gruntową  z  </w:t>
      </w:r>
    </w:p>
    <w:p>
      <w:pPr>
        <w:pStyle w:val="Normal"/>
        <w:ind w:left="426" w:hanging="900"/>
        <w:rPr/>
      </w:pPr>
      <w:r>
        <w:rPr/>
        <w:t xml:space="preserve">               </w:t>
      </w:r>
      <w:r>
        <w:rPr/>
        <w:t xml:space="preserve">przełomami typu lekkiego i średniego. Rowy częściowo są zamulone i niedrożne. 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Istniejące przepusty znajdują się w złym stanie technicznym i posiadają nienormatywne</w:t>
      </w:r>
    </w:p>
    <w:p>
      <w:pPr>
        <w:pStyle w:val="Normal"/>
        <w:ind w:left="567" w:hanging="900"/>
        <w:rPr/>
      </w:pPr>
      <w:r>
        <w:rPr/>
        <w:t xml:space="preserve">             </w:t>
      </w:r>
      <w:r>
        <w:rPr/>
        <w:t>przekroje utrudniające swobodny przepływ wód podczas obfitych opadów deszczu.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         </w:t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</w:r>
    </w:p>
    <w:p>
      <w:pPr>
        <w:pStyle w:val="Normal"/>
        <w:ind w:left="567" w:hanging="900"/>
        <w:rPr/>
      </w:pPr>
      <w:r>
        <w:rPr/>
        <w:t xml:space="preserve">   </w:t>
      </w:r>
      <w:r>
        <w:rPr>
          <w:b/>
        </w:rPr>
        <w:t>5. Opis rozwiązań projektowanych: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zmocnienia istniejącego podłoża metodą mieszania wgłębnego gł.               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 xml:space="preserve">30 cm z domieszką hydraulicznego spoiwa drogowego w ilości zapewniającej  </w:t>
      </w:r>
    </w:p>
    <w:p>
      <w:pPr>
        <w:pStyle w:val="Normal"/>
        <w:ind w:left="567" w:hanging="900"/>
        <w:rPr/>
      </w:pPr>
      <w:r>
        <w:rPr/>
        <w:t xml:space="preserve">                   </w:t>
      </w:r>
      <w:r>
        <w:rPr/>
        <w:t>uzyskanie wytrzymałości na ściskanie R</w:t>
      </w:r>
      <w:r>
        <w:rPr>
          <w:vertAlign w:val="subscript"/>
        </w:rPr>
        <w:t>28</w:t>
      </w:r>
      <w:r>
        <w:rPr/>
        <w:t xml:space="preserve"> = 2,5 – 5,0 MPa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wykonanie w-wy podbudowy z kruszywa łamanego 0/31,5 gat. I  gr. 13 cm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wiążącej z mieszanek mineralno-bitumicznych AC 16 W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w-wy ścieralnej z mieszanek mineralno-bitumicznych AC 11 S gr. 4 cm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 xml:space="preserve">- przebudowa przepustów pod drogą wraz z umocnieniem wlotów i wylotów płytami  </w:t>
      </w:r>
    </w:p>
    <w:p>
      <w:pPr>
        <w:pStyle w:val="Normal"/>
        <w:ind w:left="567" w:hanging="900"/>
        <w:rPr/>
      </w:pPr>
      <w:r>
        <w:rPr/>
        <w:t xml:space="preserve">                  </w:t>
      </w:r>
      <w:r>
        <w:rPr/>
        <w:t xml:space="preserve">typu Yomb, oraz wykonanie ścianek czołowych 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przebudowa przepustów pod zjazdami wraz z utwardzeniem nawierzchni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renowacja rowów przydrożnych wraz z profilowaniem skarp</w:t>
      </w:r>
    </w:p>
    <w:p>
      <w:pPr>
        <w:pStyle w:val="Normal"/>
        <w:ind w:left="567" w:hanging="900"/>
        <w:rPr/>
      </w:pPr>
      <w:r>
        <w:rPr/>
        <w:t xml:space="preserve">                </w:t>
      </w:r>
      <w:r>
        <w:rPr/>
        <w:t>- wykonanie umocnienia poboczy kruszywem łamanym 0/63</w:t>
      </w:r>
    </w:p>
    <w:p>
      <w:pPr>
        <w:pStyle w:val="Normal"/>
        <w:ind w:left="567" w:hanging="900"/>
        <w:rPr/>
      </w:pPr>
      <w:r>
        <w:rPr/>
        <w:t xml:space="preserve">             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6. Parametry techniczne drogi: </w:t>
      </w:r>
    </w:p>
    <w:p>
      <w:pPr>
        <w:pStyle w:val="Normal"/>
        <w:ind w:left="567" w:hanging="90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 xml:space="preserve">- podbudowa stabilizowana spoiwem hydraulicznym gr. 30 cm – szer. 4,6 m 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podbudowa z kruszywa łamanego 0/31,5 gat. I gr. 13 cm – szer. 4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wiążąca AC16W  KR 1-2 gr.4 cm – szer. 3,6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w-wa ścieralna AC11S  KR 1-2 gr. 4 cm – szer. 3,5 m</w:t>
      </w:r>
    </w:p>
    <w:p>
      <w:pPr>
        <w:pStyle w:val="Normal"/>
        <w:ind w:left="567" w:hanging="900"/>
        <w:rPr/>
      </w:pPr>
      <w:r>
        <w:rPr/>
        <w:t xml:space="preserve">                 </w:t>
      </w:r>
      <w:r>
        <w:rPr/>
        <w:t>- umocnienie poboczy kruszywem łam. 0/63 śr gr 8 cm  - szer. 2 x 0,5 m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 xml:space="preserve">Na odcinkach gdzie nie występują  rowy przydrożne przewiduje się  </w:t>
      </w:r>
    </w:p>
    <w:p>
      <w:pPr>
        <w:pStyle w:val="Normal"/>
        <w:ind w:left="567" w:hanging="0"/>
        <w:jc w:val="both"/>
        <w:rPr/>
      </w:pPr>
      <w:r>
        <w:rPr/>
        <w:t xml:space="preserve">     </w:t>
      </w:r>
      <w:r>
        <w:rPr/>
        <w:t>jednostronny spadek poprzeczny drog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7. Zajęcie terenu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 xml:space="preserve">Przedmiotowe zadanie będzie realizowane w istniejącym pasie drogowym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8. Występujące kolizje z urządzeniami obcymi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/>
        <w:t>Na odcinku drogi mogą występować urządzenia kolidujące z przyszłymi robotami jak przyłącza wodociągowe,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 xml:space="preserve">przed robotami należy przeprowadzić rozpoznanie i wykonać kontrolne odkrywki w celu ustalenia rzeczywistego położenia .  </w:t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/>
        <w:ind w:left="567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9.   Warunki prowadzenia robót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zed przystąpieniem do robót należy wyznaczyć geodezyjnie istniejące  granice pasa   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drogoweg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y prowadzeniu robót nie należy dopuścić do powstania szkód w przyległych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erenach i obiektach.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leży unikać przerw w prowadzeniu robót.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raca może odbywać się wyłącznie w porze dziennej.</w:t>
      </w:r>
    </w:p>
    <w:p>
      <w:pPr>
        <w:pStyle w:val="Heading2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0.  Wymagania materiałow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/>
        <w:t xml:space="preserve">Wykonawca będzie stosował tylko takie materiały, które spełniają wymagania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tawy Prawo Budowlane, są zgodne z polskimi normami przenoszącymi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europejskie normy zharmonizowane, oraz posiadają wymagane przepisam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testy, certyfikaty, </w:t>
      </w:r>
      <w:r>
        <w:rPr>
          <w:u w:val="single"/>
        </w:rPr>
        <w:t>deklaracje zgodności</w:t>
      </w:r>
      <w:r>
        <w:rPr/>
        <w:t xml:space="preserve"> i uzyska ich akceptację przez Inwestora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 </w:t>
      </w:r>
      <w:r>
        <w:rPr>
          <w:b/>
        </w:rPr>
        <w:t xml:space="preserve">11. Organizacja ruchu na czas robót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widuje się, że planowane prace będą prowadzone częściowo pod ruchem 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wyłączeniem robót nawierzchniowych, które należy wykonać przy zamknięciu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ruchu.  W czasie wykonywania prac należy zapewnić dostęp mieszkańców do              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drogi publicznej.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Przed przystąpieniem do robót Wykonawca opracuje i uzyska zatwierdzenie przez 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 xml:space="preserve">zarządzającego ruchem projekt organizacji ruchu na czas ich prowa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7:37:00Z</dcterms:created>
  <dc:creator>Armata Adam</dc:creator>
  <dc:description/>
  <cp:keywords/>
  <dc:language>en-US</dc:language>
  <cp:lastModifiedBy>admin</cp:lastModifiedBy>
  <cp:lastPrinted>2011-09-25T15:18:00Z</cp:lastPrinted>
  <dcterms:modified xsi:type="dcterms:W3CDTF">2015-05-10T12:58:00Z</dcterms:modified>
  <cp:revision>114</cp:revision>
  <dc:subject/>
  <dc:title>  </dc:title>
</cp:coreProperties>
</file>