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zebudowa drogi gminnej Lublica – Krzyżówka - Rzeki nr 113409R                                         km 2+030 – 2+3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ENIE POWIERZCHNI WARSTW JEZDNI i PODBUD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2339"/>
        <w:gridCol w:w="2371"/>
        <w:gridCol w:w="2310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stwa ścieralna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1S   KR 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twa wiążąca 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6W   KR 1-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arstwa podbudowy z kruszywa łamanego 0/31,5     gr 12 cm 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>
          <w:trHeight w:val="60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040 – 2+270 = 23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dłuż krawędzi ściek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270 – 2+353 = 83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x 3,2</w:t>
            </w:r>
            <w:r>
              <w:rPr>
                <w:b/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</w:rPr>
              <w:t>7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x 3,6 = 299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x 3,3</w:t>
            </w:r>
            <w:r>
              <w:rPr>
                <w:b/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</w:rPr>
              <w:t>7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x 3,7 = 307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-g tabeli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5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3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ENIE UMOCNIENIA POBOCZ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6096"/>
      </w:tblGrid>
      <w:tr>
        <w:trPr>
          <w:trHeight w:val="113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ruszywem 0/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-wa śr. grubości  śr. 8 c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040 – 2+410   P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x 0,5 = 185,0</w:t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040 – 2+270   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x 0,5 = 115,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STAWIENIE BARIER ENERGOCHŁONN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280"/>
        <w:gridCol w:w="2264"/>
        <w:gridCol w:w="3119"/>
      </w:tblGrid>
      <w:tr>
        <w:trPr>
          <w:trHeight w:val="81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 P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  ( m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346 – 2+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rPr>
          <w:b/>
          <w:b/>
          <w:color w:val="FF0000"/>
          <w:sz w:val="20"/>
          <w:szCs w:val="20"/>
          <w:vertAlign w:val="superscript"/>
        </w:rPr>
      </w:pPr>
      <w:r>
        <w:rPr>
          <w:b/>
          <w:color w:val="FF0000"/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zebudowa drogi gminnej Lublica – Krzyżówka - Rzeki nr 113409R                                         km 2+030 – 2+38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142" w:hanging="360"/>
        <w:rPr>
          <w:b/>
          <w:b/>
        </w:rPr>
      </w:pPr>
      <w:r>
        <w:rPr/>
        <w:t xml:space="preserve">Km 2+050 – 2+270 L oczyszczenie rowów z namułu śr. gł. 35 cm z wyprofilowaniem skarp oraz obsypaniem krawędzi poboczy szer. 0-25 cm  </w:t>
      </w:r>
      <w:r>
        <w:rPr>
          <w:b/>
        </w:rPr>
        <w:t>220,0 m</w:t>
      </w:r>
    </w:p>
    <w:p>
      <w:pPr>
        <w:pStyle w:val="Normal"/>
        <w:numPr>
          <w:ilvl w:val="0"/>
          <w:numId w:val="1"/>
        </w:numPr>
        <w:ind w:left="720" w:right="-142" w:hanging="360"/>
        <w:rPr>
          <w:b/>
          <w:b/>
        </w:rPr>
      </w:pPr>
      <w:r>
        <w:rPr/>
        <w:t xml:space="preserve">Umocnienie odpływu rowu od strony  rzeki narzutem kamiennym w koszach siatkowych  km  0+464 str. P   (1 x 2 x 0,50) 2 = </w:t>
      </w:r>
      <w:r>
        <w:rPr>
          <w:b/>
        </w:rPr>
        <w:t>2,0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 xml:space="preserve">Karczowanie pni drzew o śr. 20 – 40 cm  </w:t>
      </w:r>
      <w:r>
        <w:rPr>
          <w:b/>
        </w:rPr>
        <w:t>6 szt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 xml:space="preserve">Wycięcie zakrzaczeń w obrębie rowów  5,0 m x śr. 1,0 m = </w:t>
      </w:r>
      <w:r>
        <w:rPr>
          <w:b/>
        </w:rPr>
        <w:t>5,0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 xml:space="preserve">Ułożenie kolektora Ø 400 na ławie z pospółki gr 20 cm z obsypką i zasypką gruntem przepuszczalnym km 2+270 – 2+350 = 80,0 m + studnie rewizyjne kompletne Ø 100 z kratką ściekową  </w:t>
      </w:r>
      <w:r>
        <w:rPr>
          <w:b/>
        </w:rPr>
        <w:t>3 szt</w:t>
      </w:r>
      <w:r>
        <w:rPr/>
        <w:t>.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łożenie ścieków 60x50 typu mulda przy krawędzi jezdni  km 2+270 – 2+350 L na podbud. </w:t>
      </w:r>
    </w:p>
    <w:p>
      <w:pPr>
        <w:pStyle w:val="Normal"/>
        <w:ind w:left="720" w:right="-14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żwirowej gr. 30 cm i ławie beton. gr. 15  cm  ( 80,0 – 7,0</w:t>
      </w:r>
      <w:r>
        <w:rPr>
          <w:b/>
          <w:sz w:val="22"/>
          <w:szCs w:val="22"/>
        </w:rPr>
        <w:t>) = 73 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+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ścieki typu przejezdnego</w:t>
      </w:r>
      <w:r>
        <w:rPr>
          <w:sz w:val="22"/>
          <w:szCs w:val="22"/>
        </w:rPr>
        <w:t xml:space="preserve">  </w:t>
      </w:r>
    </w:p>
    <w:p>
      <w:pPr>
        <w:pStyle w:val="Normal"/>
        <w:ind w:left="720" w:right="-142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ł.7 cm z kratą  żeliwną   km 2+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320  L</w:t>
      </w:r>
      <w:r>
        <w:rPr>
          <w:b/>
          <w:sz w:val="22"/>
          <w:szCs w:val="22"/>
        </w:rPr>
        <w:t xml:space="preserve"> = 7,0 m 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mocnienie skarpy wzdłuż odwodnienia ściekami jw. km 2+270 – 2+350 L płytami typu yomb </w:t>
      </w:r>
    </w:p>
    <w:p>
      <w:pPr>
        <w:pStyle w:val="Normal"/>
        <w:ind w:left="720" w:right="-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yp ciężki na podsypce cem – piask  gr. 5 cm z przykołkowaniem  (73x1,8) = </w:t>
      </w:r>
      <w:r>
        <w:rPr>
          <w:b/>
          <w:sz w:val="22"/>
          <w:szCs w:val="22"/>
        </w:rPr>
        <w:t>131,4 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>
          <w:sz w:val="22"/>
          <w:szCs w:val="22"/>
        </w:rPr>
        <w:t xml:space="preserve">Umocnienie dna rowu ściekami 60x50 typu mulda na ławie chudego beton. gr. 10  cm             km 2+165 – 2+270 L i 2+350 – 2+390 P (105 + 40) = </w:t>
      </w:r>
      <w:r>
        <w:rPr>
          <w:b/>
          <w:sz w:val="22"/>
          <w:szCs w:val="22"/>
        </w:rPr>
        <w:t>145,0  m +</w:t>
      </w:r>
      <w:r>
        <w:rPr>
          <w:sz w:val="22"/>
          <w:szCs w:val="22"/>
        </w:rPr>
        <w:t xml:space="preserve"> umocnienie skarp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płytami</w:t>
      </w:r>
      <w:r>
        <w:rPr>
          <w:b/>
          <w:sz w:val="22"/>
          <w:szCs w:val="22"/>
        </w:rPr>
        <w:t xml:space="preserve"> typu yomb </w:t>
      </w:r>
      <w:r>
        <w:rPr>
          <w:sz w:val="22"/>
          <w:szCs w:val="22"/>
        </w:rPr>
        <w:t>typ ciężki (0,6+0,9)x145</w:t>
      </w:r>
      <w:r>
        <w:rPr>
          <w:b/>
          <w:sz w:val="22"/>
          <w:szCs w:val="22"/>
        </w:rPr>
        <w:t xml:space="preserve"> = 217,5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>Roboty ziemne koparką (zebranie skarpy)  z odwozem na odl. do   0,5 km                       P  2+190 – 2+240  (śr. 1,2 x 0,7) 50 = 42,0 m</w:t>
      </w:r>
      <w:r>
        <w:rPr>
          <w:vertAlign w:val="superscript"/>
        </w:rPr>
        <w:t>3</w:t>
      </w:r>
    </w:p>
    <w:p>
      <w:pPr>
        <w:pStyle w:val="Normal"/>
        <w:ind w:left="720" w:right="-142" w:hanging="0"/>
        <w:rPr>
          <w:vertAlign w:val="superscript"/>
        </w:rPr>
      </w:pPr>
      <w:r>
        <w:rPr/>
        <w:t xml:space="preserve">L  2+265 – 2 =317 (śr. 2,2 x 0,6) 52 = </w:t>
      </w:r>
      <w:r>
        <w:rPr>
          <w:u w:val="single"/>
        </w:rPr>
        <w:t>57,0 m</w:t>
      </w:r>
      <w:r>
        <w:rPr>
          <w:u w:val="single"/>
          <w:vertAlign w:val="superscript"/>
        </w:rPr>
        <w:t>3</w:t>
      </w:r>
    </w:p>
    <w:p>
      <w:pPr>
        <w:pStyle w:val="Normal"/>
        <w:ind w:left="720" w:right="-142" w:hanging="0"/>
        <w:rPr/>
      </w:pPr>
      <w:r>
        <w:rPr/>
        <w:t xml:space="preserve">Razem                                                   </w:t>
      </w:r>
      <w:r>
        <w:rPr>
          <w:b/>
        </w:rPr>
        <w:t>99,0 m</w:t>
      </w:r>
      <w:r>
        <w:rPr>
          <w:b/>
          <w:vertAlign w:val="superscript"/>
        </w:rPr>
        <w:t xml:space="preserve">3 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 xml:space="preserve">Roboty ziemne poszerzenie korpusu drogi str. P km 2+360 – 2+400 (śr.1,8x0,6) 40 = </w:t>
      </w:r>
      <w:r>
        <w:rPr>
          <w:b/>
        </w:rPr>
        <w:t>43,0 m</w:t>
      </w:r>
      <w:r>
        <w:rPr>
          <w:b/>
          <w:vertAlign w:val="superscript"/>
        </w:rPr>
        <w:t>3</w:t>
      </w:r>
      <w:r>
        <w:rPr/>
        <w:t xml:space="preserve"> z gruntu pozyskanego z zebranych skarp z uformowaniem i zagęszczeniem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7:00Z</dcterms:created>
  <dc:creator>Adam Armata</dc:creator>
  <dc:description/>
  <cp:keywords/>
  <dc:language>en-US</dc:language>
  <cp:lastModifiedBy>Stanisław Długosz</cp:lastModifiedBy>
  <cp:lastPrinted>2016-10-06T08:37:00Z</cp:lastPrinted>
  <dcterms:modified xsi:type="dcterms:W3CDTF">2016-10-06T06:37:00Z</dcterms:modified>
  <cp:revision>2</cp:revision>
  <dc:subject/>
  <dc:title>TABELA  1</dc:title>
</cp:coreProperties>
</file>